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7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685"/>
        <w:gridCol w:w="2929"/>
      </w:tblGrid>
      <w:tr>
        <w:trPr>
          <w:trHeight w:val="1005" w:hRule="atLeast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i pratic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/_______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  <w:p>
            <w:pPr>
              <w:pStyle w:val="Heading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NICA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avvio de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o</w:t>
            </w:r>
          </w:p>
        </w:tc>
      </w:tr>
      <w:tr>
        <w:trPr>
          <w:trHeight w:val="449" w:hRule="atLeast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 Procedimento:</w:t>
            </w:r>
          </w:p>
        </w:tc>
        <w:tc>
          <w:tcPr>
            <w:tcW w:w="5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/>
            </w:pPr>
            <w:r>
              <w:rPr/>
              <w:t>SPORTELLO UNICO PER LE IMPRESE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DESCRIZIONE DELL’NTERVENTO RICHIES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AI FINI DELL’AUTORIZZAZIONE PER LA REALIZZAZIONE, L’AMPLIAMENTO, LA RISTRUTTURAZIONE E LA RICONVERSIONE DI IMPIANTI PRODUTTIVI, PER L’ESECUZIONE DI OPERE INTERNE AI FABBRICATI, AI SENSI DEL DPR 447/98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Modulo informativo presentato 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./Sig.ra ________________________________  nato/a a ___________________ il 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 _______________________via __________________________________ n.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a qualità di legale rappresentante dell’impresa 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 __________________________ con sede legale in 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_______________________________________________ n. ______ Tel. 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_________________________ P. Iva 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scrizione al Tribunale di ________________________ n. 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scrizione alla Camera di Commercio di _______________________ n.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/>
            </w:pPr>
            <w:r>
              <w:rPr/>
              <w:t>Data di compilazione del modulo _____________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rPr/>
            </w:pPr>
            <w:r>
              <w:rPr/>
              <w:t>Convalida Uffic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7"/>
              <w:rPr/>
            </w:pPr>
            <w:r>
              <w:rPr/>
              <w:t>Data di consegna documentazione _____________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rPr/>
            </w:pPr>
            <w:r>
              <w:rPr/>
              <w:t>Convalida Uffic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</w:t>
            </w:r>
          </w:p>
        </w:tc>
      </w:tr>
      <w:tr>
        <w:trPr/>
        <w:tc>
          <w:tcPr>
            <w:tcW w:w="8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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mplificato (Conferenza dei servizi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cedimento di interesse:       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</w:t>
            </w:r>
            <w:r>
              <w:rPr>
                <w:rFonts w:cs="Arial" w:ascii="Arial" w:hAnsi="Arial"/>
                <w:b/>
              </w:rPr>
              <w:t xml:space="preserve"> Mediante autocertificazi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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st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567"/>
        <w:gridCol w:w="1134"/>
        <w:gridCol w:w="1701"/>
      </w:tblGrid>
      <w:tr>
        <w:trPr>
          <w:trHeight w:val="13884" w:hRule="atLeast"/>
        </w:trPr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Breve descrizione delle opere da realizzar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l ciclo di lavorazione evidenziando le fasi lavorati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anda di conformità del progetto preliminare con gli strumenti di pianificazione paesisitca, territoriale e urbani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LOGIA, UBICAZIONE ED AUTORIZZAZIONI PRECEDENTI DELL’OP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ealizzazione 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ristrutturazione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ampliamento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cessazion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iattivazione   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riconversione     </w:t>
            </w:r>
            <w:r>
              <w:rPr>
                <w:rFonts w:eastAsia="ZapfDingbats BT" w:cs="ZapfDingbats BT" w:ascii="ZapfDingbats BT" w:hAnsi="ZapfDingbats BT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realizzazione opere inter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’impianto produttivo sito in 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 ______________________________________________________ n.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bicazione in zona industriale previsto dal P.R.G.C. o da altri strumenti urbanistic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 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zona è compresa nella perimetrazione urbana             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SI     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Allegato cartografico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P.C. 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I.G.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cedenti autorizzazioni concernenti il manufat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i edilizie:                n. __________________  del 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</w:rPr>
              <w:t>n. __________________  del 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</w:rPr>
              <w:t>n. __________________  del 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relativa agibilità:     n. __________________  del 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</w:rPr>
              <w:t>n. __________________  del 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</w:rPr>
              <w:t>n. __________________  del 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emi di precedenti autorizzazioni, nulla osta, ecc. concernenti l’attivit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emi di autorizzazioni in corso relative alle normative cui è soggetta l’attivit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zione dell’insediamento e del contesto territoria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[ ]     Planimetria aggiornata dell’insediamento, in scala 1:2000, in cui indicare la zona adiacente per un raggio di 500 metri, e comunque contenente gli insediamenti limitrofi con l’indicazioni di P.R.G.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[ ]    Elaborati grafici dell’insediamento (esistente con sovrapposizioni) in pianta, prospetto, e sezioni, scala 1:100 o 1:200 contrassegnando con numeri progressivi i singoli locali ed indicando per ciascuno di essi la destinazione d’u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[ ]    Superficie dell’area:                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[ ]    Superficie coperta:                  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[ ]    Cubatura:                                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 xml:space="preserve"> 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[ ] 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  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anda di conformità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8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CEDIM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seconda della tipologia di intervento vedere i seguenti procedimen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o autorizzazione ediliz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in sub-delega ai sensi della L.R. 20/8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gato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uncia di inizio attività (D.I.A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sso di abitabilità o usabilità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i unitari d’ambi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convenzionata senza opere a scompu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convenzionata con opere a scompu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no   esecutivo convenziona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Planimetria catastale se rientra nella zona urbana, planimetria I.G.M. con coordinate geografiche se zona extraurb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709"/>
        <w:gridCol w:w="1134"/>
        <w:gridCol w:w="2977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ACCIAME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allacciamento alla rete elettr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allacciamento alla rete del g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allacciamento alla rete idr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I E CONCESSIONI SUOLO PUBB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sa ha bisogno di una concessione precaria per opere Ediliz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’impresa ha bisogno di una concessione precaria pe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ianti di carburante (su suolo pubblico o su suolo privat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sa ha bisogno di un’autorizzazione alla posa di ponteggi e/o stecca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sa ha bisogno di un’autorizzazione all’occupazione temporanea del suolo pubbl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rpodeltesto2"/>
              <w:rPr/>
            </w:pPr>
            <w:r>
              <w:rPr/>
              <w:t>RICHIESTE, AUTORIZZAZIONI, NULLA OSTA INERENTI LA MOBILITA’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richiede al Comune di Torino di prendere in carico e/o di manutenere i marciapiedi rialza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richiede al Comune di Torino il nulla osta – autorizzazione all’ufficio provinciale motorizzazione civile per la circolazione saltuaria di carrelli elevato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richiede al Comune di Torino l’autorizzazione alla posa di dissuasori v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istituire parcheggi “ad personam” per invalid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un’ordinanza di viabilità per lavori strada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una concessione del contrassegno di circolazione in ZTL – zona traffico limita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un’autorizzazione alla posa di specchi parabol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un’autorizzazione per segnali stradali di indicaz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acciamento alla rete elettr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acciamento alla rete del g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acciamento alla rete idr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precaria per opere ediliz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precaria per impianti di carburante (su suolo pubblico e su suolo privat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ponteggi e stecca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occupazione temporanea suolo pubbl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iesta presa in carico, manutenzione marciapiedi rialza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lla osta autorizzazione ufficio provinciale motorizzazione civile per la circolazione saltuaria di carrelli elevato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a posa di dissuasori v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tituzione parcheggi “ad personam” per invalid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inanza di viabilità per lavori strada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del contrassegno di circolazione in ZTL – zona traffico limita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a posa di specchi parabol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di segnali stradali di indicazio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709"/>
        <w:gridCol w:w="1134"/>
        <w:gridCol w:w="2977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E INERENTI LA PUBBLICA SICUREZ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vità alberghiera, di affittacamere, di case per ferie e ostelli per la gioventù, di case ed appartamenti per vacanze, ec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vità di agenzia di viaggio e turis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vità di agenzie di aff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crizione nel registro di portieri e custod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vità di autorimes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vità di sala gioch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e cinematografiche e teat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vità di trattenimento danzante e arte v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ercizio di circolo – accademia – scuola di ballo – pubbliche audizioni – caffè concerto – piano b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festazioni svolgimento concerti, manifestazioni sportive, manifestazioni va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noleggio autovettura con o senza conducente – motocicli – biciclette – bar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ficato di iscrizione nell’Albo mestieri girovagh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ell’autorizzazione sanitaria per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ministrazione alimenti e bevand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zio igiene sicurezza lavoro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bulatori medic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bulatori veterinar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uole pubbliche e privat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sporti alimentar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utture alberghi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QU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vigionamento idrico:   [ ]  AAM    [ ]  pozzo    [ ]  alt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ve descrizione delle opere di captazione (se pozzo od altro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2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ribuzione di classifica per attività alberghiera, di affittacamere, case per ferie e ostelli per la gioventù, di case ed appartamenti per vacanze, ec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agenzie di viaggio e turisti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agenzia d’affari di competenza comun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agenzia d’affari nel settore del recupero crediti, pubbliche relazioni, agenzie matrimon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tificato di iscrizione n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registro di portieri e custod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autorimes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sala gioch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agibilità sale cinema e teat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trattenimento danzante con arte v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l’esercizio di circolo, accademia, scuola di ballo, ec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o svolgimento di manifestazioni e concer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autonoleggio con o senza conducente – motocicli – biciclette – bar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ficato di iscrizione nell’Albo maestri girovagh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sanit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LO ACQUE PRELEVATE AUTONOMAMENT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ssione piccole derivazioni di acqua pubblic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ere di compatibilità ambientale del prelievo delle piccole derivazioni di acqua pubblica (Regione Piemonte)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di attingiment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per la ricerca e concessione per l’estrazione e l’utilizzo delle acque sotterranee ad usi diversi da quelli domestic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re per la concessione di grande derivazione di acqua pubblica (Regione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uncia approvvigionamento idric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09"/>
        <w:gridCol w:w="1134"/>
        <w:gridCol w:w="283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altimento acque reflu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ve descrizione con l’indicazione del corpo ricettor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IANTI TECONOLOG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zazione e/o adeguamento impianti elettr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zazione e/o adeguamento impianto di messa a ter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zazione e/o adeguamento impianti parafulmi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zazione e/o adeguamento impianti elettrici in luoghi con pericolo di esplosioni o incend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zazione e/o adeguamento impianti term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zazione e/o adeguamento impianti in edifici civili (legge 46/90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CCHIATURE IN GRADO DI EMETTERE RADIAZIO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rpodeltesto3"/>
              <w:rPr/>
            </w:pPr>
            <w:r>
              <w:rPr/>
              <w:t>Apparecchiature in grado di emettere onde elettromagnetiche (saldatrici dielettriche, forni ad induzione, ecc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cchiature in grado di emettere radiazioni ionizzanti rientranti nel campo di applicazione del DPR 185/64 e DPR 24.9.6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richi nelle acque superficiali, nel suolo e nel sottosuolo da insediamenti adibiti ad abitazione o svolgimento di attività alberghiera, turistica, sportiva, ricreativa, culturale, scolastica e commercia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rico della pubblica fognatura comunale o impianti di depurazione consort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rico di reflui industriali, tecnologici e civ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/rinnovo autorizzazione allo scarico in unità geologiche profond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scarichi idrici di insediamenti produttivi in pubblica fognatur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per immettere gli scarichi di insediamenti produttivi assoggettati alla disciplina del d.l. 133/92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richi idrici in deroga ai limiti della tabella c allegata alla legge 319/7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di allacciamento di scarichi privati alla fognatura consorti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ianti elettr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ianti di messa a ter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azione di dispositivi contro le scariche atmosferi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azioni elettriche in luoghi pericolo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ianti tecnolog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parmio di energia edifici/impia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enzione generatori di radiazioni ionizza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minazione dei rifiuti radioattiv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 radioattive nell’industria e nella ricerca. impie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CCHI DI SOLLEVAMENTO E TRASPOR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apparecchi di sollevamento e traspor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vatori (ascensori – montacarichi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VORO NELLE ORE NOTTUR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ell’autorizzazione per effettuare lavori nelle ore nottur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PIANTI AUSILI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batoi interra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ipienti a press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I IN ATMOSF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ianto comporta emissioni in atmosfera secondo quanto previsto dal DPR 203/88 e dal DPR 25.7.9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CHIO DI INCIDENTE RILEV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entra tra quelle soggette all’obbligo di notifica o dichiarazione di cui al DPR 175/8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UTAZIONE DI IMPATTO AMBIEN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è sottoposta alla VIA in base alla legge 349/86 e ai DPCM 10 agosto 1988, n. 377 e 27 dicembre 1988 oppure a leggi regiona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cchi di solleva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elevatori (ascensori – montacarichi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 lavoro nottur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batoi interra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cchi a pressione: denuncia di installazione e verifica primo impia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cchi a pressione: denuncia di installazione o modifica di impianto term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’emissione in atmosfera di nuovi impianti industria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chi di incidenti rilevanti: dichiarazio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chi di incidenti rilevanti: notif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utazione di impatto ambient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09"/>
        <w:gridCol w:w="1134"/>
        <w:gridCol w:w="283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 TOSS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utilizza nuove sostanz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custodisce e/o utilizza gas toss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trasporta sia in modo temporaneo che permanente gas toss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VENZIONE INCEND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, le lavorazioni e le attività sono soggette alle visite e controlli del Comando dei VV.F., di cui al DPR 689/59 e al DM 16.2.8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CUREZZA SUL LAVO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deve essere notificata alla AS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opere da realizzare hanno bisogno della redazione del Piano di sicurezza e di Coordinamento (D. Lgs. 494/96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le aziende esistenti è stato redatto il Documento della Sicurezza con tutti gli adempimenti previsti dal D. Lgs. 626/94 e successive modifiche ed integrazio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necessita di un’autorizzazione in deroga al rumo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CHIO GEOLOGICO E SISM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necessita di un’autorizzazione ai sensi dell’art. 2 della L. 64/74 su tutti gli interventi edilizi da realizzare nel territorio e degli abitati da consolidare ai sensi della legge 445/19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’ verosimile che il comune ove risiede l’impresa richieda alla Regione una valutazione degli interventi e dell’attività da eseguirsi nella zona a vincolo idrogeologico (interventi previsti dalla legge regionale 45/89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autorizzazione ad interventi ed attività da eseguirsi nelle zone a vincolo idrogeologico (interventi previsti dalla legge regionale 45/89, art. 2 lett. B e C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VENTI DI MODIFICAZIONE PAESISTICO – AMBIEN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ottenere l’autorizzazione per la modifica di luoghi in zone soggette a vincolo paesistico - ambien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 nuove sostanz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 custodire, a conservare e ad utilizzare gas toss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’utilizzo di gas toss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 custodire ed a conservare gas tossi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re di conformità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ficato prevenzione incend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azione relativa alle attrezzature ed ai componenti d’impianto aventi specifica funzione ai fini della sicurezza antincendi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iff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 insediamenti industria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crizione di salute e sicurezza nei canti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curezza sul lavo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in deroga al rumo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i sensi dell’art. 2 della L. 64/74 su tutti gli interventi edilizi da realizzare nel territorio e degli abitati da consolidare ai sensi della legge 445/19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utazione di interventi e attività da eseguirsi nella zona a vincolo idrogeologico (interventi previsti dalla legge regionale 45/89, art. 2 lett. A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d interventi e attività da eseguirsi nelle zone a vincolo idrogeologico (interventi previsti dalla legge regionale 45/89, art. 2 lett. B e C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per modifiche di luoghi in zone soggette a vincolo paesistico – ambien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09"/>
        <w:gridCol w:w="1134"/>
        <w:gridCol w:w="283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FIU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pprovazione del progetto e l’autorizzazione alla realizzazione dell’impianto di smaltimento e contestuale autorizzazione all’esercizio delle attività di deposito preliminare per chi non rispetta le condizioni previste dall’art. 6 D.Lgs. 22/97 -  Metodo di smalt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pprovazione e l’autorizzazione alla realizzazione dell’impianto di smaltimento e contestuale autorizzazione all’esercizio delle attività di deposito preliminare per chi non rispetta le condizioni previste dall’art. 6 D.Lgs. 22/97 -  Metodo di smalt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pprovazione del progetto e il contestuale rilascio di autorizzazione all’esercizio per l’attività di deposito su o nel suolo di rifiu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pprovazione del progetto e il contestuale rilascio di autorizzazione all’esercizio per l’attività di deposito su o nel suolo di rifiuti iner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pprovazione del progetto e l’autorizzazione alla realizzazione di un impianto di autodemolizione dei veicoli a motore, e contestuale autorizzazione all’esercizio delle operazioni di smaltimento e recup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utorizzazione di impianti di ricerca e di speriment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utorizzazione all’esercizio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autorizzazione alla realizzazione dell’impianto di smaltimento e contestuale autorizzazione all’esercizio delle attività di deposito preliminare per chi non rispetta le condizioni previste dall’art. 6 D. Lgs. 22/97 – per i rifiuti provenienti dalla propria attiv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autorizzazione alla realizzazione dell’impianto di smaltimento e contestuale autorizzazione all’esercizio delle attività di deposito preliminare per chi non rispetta le condizioni previste dall’art. 6 D. Lgs. 22/97 – per operazioni di tratt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utorizzazione all’esercizio di operazioni di recupero di rifiuti pericolosi e non pericolosi – Messa in riserva e/o recupero gener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utorizzazione all’esercizio di operazioni di recupero di rifiuti pericolosi e non pericolosi – Compostagg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utorizzazione all’esercizio di operazioni di recupero di rifiuti pericolosi e non pericolosi – Recupero energe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seconda del tipo e/o modalità di smaltimento si h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a realizzazione dell’impianto di smaltimento e contestuale autorizzazione all’esercizio delle attività di deposito preliminare – Metodo di smalti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rovazione e autorizzazione alla realizzazione dell’impianto di smaltimento e contestuale autorizzazione all’esercizio delle attività di deposito preliminare – Metodo di trattament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il contestuale rilascio di autorizzazione all’esercizio per l’attività di deposito su o nel suolo di rifiu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il contestuale rilascio di autorizzazione all’esercizio per l’attività di deposito su o nel suolo di rifiuti iner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l’autorizzazione alla realizzazione di un impianto di autodemolizione dei veicoli a motore, e contestuale autorizzazione all’esercizio delle operazioni di smaltimento e recup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di impianti di ricerca e di sperimentaz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autorizzazione alla realizzazione dell’impianto di smaltimento e contestuale autorizzazione all’esercizio delle attività di deposito preliminare – per i rifiuti provenienti dalla propria attività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 del progetto e autorizzazione alla realizzazione dell’impianto di smaltimento e contestuale autorizzazione all’esercizio delle attività di deposito preliminare – per operazioni di tratta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’esercizio di operazioni di recupero di rifiuti pericolosi e non pericolosi – Messa in riserva e/o recupero gener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ostagg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upero energet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09"/>
        <w:gridCol w:w="1134"/>
        <w:gridCol w:w="283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richiede l’autorizzazione allo spandimento fangh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necessita dell’autorizzazione di impianti di smaltimento rifiuti soggetti alla v.i.a. stat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iscriversi all’«Albo gestori rifiuti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RI SANIT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un parere per l’autorizzazione sanitaria all’esercizio di stabilimenti, laboratori di produzione e depositi all’ingrosso di sostanze alimenta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un parere per progetto ed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un parere per l’autorizzazione a custodire e conservare i gas tossici in magazzini o deposi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zienda ha bisogno di svolgere l’attività per cui necessita di una “visita preventiv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vuole avviare una produzione vivaistica forestale ai sensi della legge 269/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rpodeltesto2"/>
              <w:rPr/>
            </w:pPr>
            <w:r>
              <w:rPr/>
              <w:t>LICENZE E DENUNCE U.T.F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tratta oli minerali assoggettati ad accisa e/o imposta di consumo per usi industriale soggetto a d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ella licenza per gli impianti di distribuzione carburanti assoggettati ad accisa per usi commerciali in comodato o per usi privati soggetti a d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svolgere una denuncia per deposito e/o produzione e/o vendita alcol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imprenditore necessita di effettuare una denuncia per un’officina elettrica che produce e/o acqu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0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] SI     [ ]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OCEDIM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allo spandimento fangh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 di impianti di smaltimento rifiuti soggetti alla v.i.a. sta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o gestori rifiu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re sanitario per l’autorizzazione all’esercizio di stabilimenti, laboratori di produzione e depositi all’ingrosso di sostanze aliment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re per progetto ed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re per il rilascio dell’autorizzazione a custodire e conservare i gas tossici in magazzini o deposi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anda per visita prevent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vaio fores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enza Ufficio Tecnico di Finanza per i depositi di oli minerali assoggettati ad accisa e/o imposta di consumo per usi industriale soggetto a denunci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za per gli impianti di distribuzione carburanti assoggettati ad accisa per usi commerciali in comodato o per usi privati soggetti a denunc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uncia deposito e/o produzione e/o vendita alcolici – Licenza Ufficio Tecnico di Fina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uncia di officina elettrica per produzione e/o acquisto – Licenza Ufficio Tecnico di Fina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701" w:right="1558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0" w:hanging="42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9:00:00Z</dcterms:created>
  <dc:creator>.</dc:creator>
  <dc:description/>
  <dc:language>en-US</dc:language>
  <cp:lastModifiedBy>.</cp:lastModifiedBy>
  <dcterms:modified xsi:type="dcterms:W3CDTF">2000-08-08T09:00:00Z</dcterms:modified>
  <cp:revision>3</cp:revision>
  <dc:subject/>
  <dc:title>SPORTELLO UNICO PER LE ATTIVITA’ PRODUTTIVE </dc:title>
</cp:coreProperties>
</file>